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622997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125080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6845430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